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ompany Name</w:t>
      </w:r>
      <w:r>
        <w:rPr>
          <w:rFonts w:cs="Times New Roman" w:ascii="Times New Roman" w:hAnsi="Times New Roman"/>
        </w:rPr>
        <w:t xml:space="preserve"> </w:t>
        <w:tab/>
        <w:tab/>
        <w:tab/>
        <w:tab/>
        <w:tab/>
        <w:tab/>
        <w:tab/>
        <w:tab/>
        <w:t>Month/DD/YYY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Address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City, State, Zip co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missioner Varilek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nnesota Department of Employment and Economic Develop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 East Fifth Str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 Paul, MN 55101-16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son Wadell, State Rapid Response Team Supervis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artment of Employment and Economic Developmen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0 East Fifth Stree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 Paul, MN 55101-167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ARN.DEED@state.mn.us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yor X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d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ity, State Zip Co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: WARN Act Not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Commissioner Varile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Pursuant to the Worker Adjustment and Retraining Notification (WARN) Act and Minnesota Statute </w:t>
      </w:r>
      <w:r>
        <w:rPr>
          <w:rFonts w:cs="Times New Roman" w:ascii="Times New Roman" w:hAnsi="Times New Roman"/>
          <w:bCs/>
        </w:rPr>
        <w:t xml:space="preserve">116L.976, this letter constitutes COMPANY NAME’s notice to the State’s Rapid Response team of a pending plant closing/layoff at ADDRESS in CITY, MN zip code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xplanation of whether the employment loss will be temporary or permanent, whether the entire plant is being closed and if positions will be moved overseas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Example: Company name has made the decision to outsource the majority of its global customer care operations. As a result of this decision, we are eliminating XX positions in our Name of City customer service call center location. We will maintain a small team of 13 Customer Service associated and 11 Custer Care Operations staff to manage the outsourcing relationship as well as a few other client-related activities. Outsourcing will move positions to India-based call center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ected date of the first job losses, along with a schedule of any further employment reduction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Example: Job losses are expected to be on or around Month DD, YYYY. No further employment reductions are planned at this tim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s, addresses, layoff dates, and job titles of positions that will be affected in each unit, department, or classific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ample: Exhibit A (attached) contains names, addresses, layoff dates, and job titles of affected employees in each unit, department, or classific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me of each union/employee representative and the name and address of the chief elected officer of each union.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Example: Affected employees at this location are not represented by a un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tatement of bumping rights, if any exists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</w:rPr>
        <w:t>Example: These terminations are permanent and there are no applicable bumping right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Name and telephone of a company contact person who can provide additional information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</w:rPr>
        <w:t>Example: Please contact First and Last Name, position, telephone number or email address, if you should you require any additional informati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ncerely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Signature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st Name and Last Name, (Position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Email informatio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hone informati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Addres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closur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xhibit A – Names, Addresses, Layoff Dates, and Job Titles of Affected Employee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ample WARN</w:t>
    </w:r>
  </w:p>
  <w:p>
    <w:pPr>
      <w:pStyle w:val="Header"/>
      <w:jc w:val="center"/>
      <w:rPr/>
    </w:pPr>
    <w:r>
      <w:rPr/>
      <w:t>Please be sure to send your WARN on a company letterhead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ARN.DEED@state.mn.u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37:00Z</dcterms:created>
  <dc:creator>WFCUSER</dc:creator>
  <dc:description/>
  <cp:keywords/>
  <dc:language>en-US</dc:language>
  <cp:lastModifiedBy>Wadell, Jason (DEED)</cp:lastModifiedBy>
  <cp:lastPrinted>2016-01-06T15:19:00Z</cp:lastPrinted>
  <dcterms:modified xsi:type="dcterms:W3CDTF">2024-05-08T19:49:00Z</dcterms:modified>
  <cp:revision>15</cp:revision>
  <dc:subject/>
  <dc:title/>
</cp:coreProperties>
</file>