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Grantee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ntact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hone/Email Address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escribe how the following were incorporated into 2022 TANF Youth Project activities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abor market information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areer pathway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inancial literacy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2"/>
        </w:rPr>
        <w:t>Preparation for post-secondary education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2"/>
        </w:rPr>
        <w:t>Measurement of work readiness skill improvement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ulturally responsive programming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escribe challenges encountered during the TANF Youth Project in 2023 and how you addressed them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escribe any technical assistance needs you have at this time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Please include 1-2 brief success stories below or as attachments to this report. (Please include media releases; template attached)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2023 TANF YOUTH PROJECT</w:t>
    </w:r>
  </w:p>
  <w:p>
    <w:pPr>
      <w:pStyle w:val="Header"/>
      <w:jc w:val="center"/>
      <w:rPr/>
    </w:pPr>
    <w:r>
      <w:rPr>
        <w:rFonts w:cs="Calibri" w:ascii="Calibri" w:hAnsi="Calibri"/>
        <w:b/>
      </w:rPr>
      <w:t>FINAL REPORT</w:t>
    </w:r>
  </w:p>
  <w:p>
    <w:pPr>
      <w:pStyle w:val="Header"/>
      <w:jc w:val="center"/>
      <w:rPr/>
    </w:pPr>
    <w:r>
      <w:rPr>
        <w:rFonts w:cs="Calibri" w:ascii="Calibri" w:hAnsi="Calibri"/>
        <w:b/>
      </w:rPr>
      <w:t>DUE 1/31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14:16:00Z</dcterms:created>
  <dc:creator>wfcuser</dc:creator>
  <dc:description/>
  <cp:keywords/>
  <dc:language>en-US</dc:language>
  <cp:lastModifiedBy>Douma, Lynn (DEED)</cp:lastModifiedBy>
  <cp:lastPrinted>2016-01-05T12:47:00Z</cp:lastPrinted>
  <dcterms:modified xsi:type="dcterms:W3CDTF">2023-08-18T14:16:00Z</dcterms:modified>
  <cp:revision>3</cp:revision>
  <dc:subject/>
  <dc:title>A</dc:title>
</cp:coreProperties>
</file>